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502002257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HAPTER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Engine Bloc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45415</wp:posOffset>
                      </wp:positionV>
                      <wp:extent cx="24288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1.45pt" to="284.4pt,11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122555</wp:posOffset>
                      </wp:positionV>
                      <wp:extent cx="226695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2pt,9.65pt" to="283.65pt,9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lyweel &amp; DrivePlat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153035</wp:posOffset>
                      </wp:positionV>
                      <wp:extent cx="133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5pt,12.05pt" to="282.3pt,12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Connecting Rod &amp; Crankshaf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43510</wp:posOffset>
                      </wp:positionV>
                      <wp:extent cx="25431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1.3pt" to="281.5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Main Bear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53035</wp:posOffset>
                      </wp:positionV>
                      <wp:extent cx="258127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1pt,12.05pt" to="282.3pt,12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Rod Bear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42875</wp:posOffset>
                      </wp:positionV>
                      <wp:extent cx="219075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1.25pt" to="281.55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Crankshaft/Pist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42875</wp:posOffset>
                      </wp:positionV>
                      <wp:extent cx="246697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pt,11.25pt" to="279.3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Cylinder Bloc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33985</wp:posOffset>
                      </wp:positionV>
                      <wp:extent cx="3009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10.55pt" to="276.3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Pist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33985</wp:posOffset>
                      </wp:positionV>
                      <wp:extent cx="27527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10.55pt" to="279.3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rankshaf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1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7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00:00Z</dcterms:created>
  <dc:creator>Владимир Мирчев</dc:creator>
  <dc:description/>
  <dc:language>en-US</dc:language>
  <cp:lastModifiedBy>Владимир Мирчев</cp:lastModifiedBy>
  <cp:lastPrinted>2004-08-19T17:45:00Z</cp:lastPrinted>
  <dcterms:modified xsi:type="dcterms:W3CDTF">2004-08-19T14:46:00Z</dcterms:modified>
  <cp:revision>9</cp:revision>
  <dc:subject/>
  <dc:title>CHAPTER 15</dc:title>
</cp:coreProperties>
</file>